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985"/>
        <w:gridCol w:w="1701"/>
        <w:gridCol w:w="1843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233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51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2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х поселений и межселенных территорий муни-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6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76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51,4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0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096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08-12T14:37:00Z</cp:lastPrinted>
  <dcterms:modified xsi:type="dcterms:W3CDTF">2025-02-27T12:58:00Z</dcterms:modified>
  <cp:revision>1319</cp:revision>
  <dc:subject/>
  <dc:title/>
</cp:coreProperties>
</file>